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hyperlink r:id="rId2">
        <w:r>
          <w:rPr>
            <w:rStyle w:val="InternetLink"/>
            <w:rFonts w:cs="Times New Roman" w:ascii="Times New Roman" w:hAnsi="Times New Roman"/>
            <w:sz w:val="24"/>
            <w:szCs w:val="24"/>
            <w:lang w:val="en"/>
          </w:rPr>
          <w:t>http://avalon.law.yale.edu/wwii/tehran.asp</w:t>
        </w:r>
      </w:hyperlink>
    </w:p>
    <w:p>
      <w:pPr>
        <w:pStyle w:val="Normal"/>
        <w:spacing w:lineRule="auto" w:line="360"/>
        <w:ind w:firstLine="720"/>
        <w:rPr/>
      </w:pPr>
      <w:r>
        <w:rPr>
          <w:rFonts w:cs="Times New Roman" w:ascii="Times New Roman" w:hAnsi="Times New Roman"/>
          <w:sz w:val="24"/>
          <w:szCs w:val="24"/>
        </w:rPr>
        <w:t xml:space="preserve">November of 1943 Winston Churchill, Franklin D. Roosevelt, and Joseph Stalin met together in Teheran that wanted to discuss military strategies. Stalin wanted the second front of Europe to open ever since the Soviet Union had entered the war. Both Roosevelt and Churchill argued with the idea of landing troops in Western Europe because it would produce heavy casualties. Stalin always worried without a second front; Germany would be able to defeat them. One example is as to war- our military staffs have joined in our round table discussions, and we have concerted our plans for the destruction of the German forces. We have reached complete agreement as to the scope and timing of the operations to be undertaken from the east, west and south. The article was mostly about how Europe wanted to destroy Germany before they had the change to destroy them. Another example is emerging these cordial conferences we look with confidence to the day when all peoples of the world may live free lives, untouched by tyrann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imes New Roman" w:hAnsi="Times New Roman" w:cs="Times New Roman"/>
          <w:color w:val="000000"/>
          <w:sz w:val="24"/>
          <w:szCs w:val="24"/>
        </w:rPr>
      </w:pPr>
      <w:hyperlink r:id="rId3">
        <w:r>
          <w:rPr>
            <w:rStyle w:val="InternetLink"/>
            <w:rFonts w:cs="Times New Roman" w:ascii="Times New Roman" w:hAnsi="Times New Roman"/>
            <w:sz w:val="24"/>
            <w:szCs w:val="24"/>
          </w:rPr>
          <w:t>http://www.gwpda.org/1918p/sanremo.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Times New Roman" w:ascii="Times New Roman" w:hAnsi="Times New Roman"/>
          <w:color w:val="000000"/>
          <w:sz w:val="24"/>
          <w:szCs w:val="24"/>
        </w:rPr>
        <w:tab/>
        <w:t>Allied Powers have agreed for the purpose of giving effect to the provisions of Article 22 of the Covenant of the League of Nations, to entrust to a Mandatory selected by the said Powers the administration of the territory of Palestine, which formerly belonged to the Turkish Empire, within such boundaries as may be fixed by them; and Whereas the Principal Allied Powers have also agreed that the Mandatory should be responsible for putting into effect the declaration originally made on November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f 1917, by the Government of His Britannic Majesty had an adopted by the said Powers, in favor of the establishment in Palestine of a national home for the Jewish people, it being clearly understood that nothing should be done which might prejudice the civil and religious rights of existing non-Jewish communities in Palestine, or the rights and political status enjoyed by Jews in any other country. The recognition has there by been given to the historical connation of the Jewish people with Palestine and to the grounds for reconstituting their national home in that country. The Principal Allied Powers have selected His Britannic Majesty as the Mandatory for Palestine, and then the mandate in respect of Palestine has been formulated in the following terms and submitted to the Council of the League for approval. This aforementioned Article 22 (paragraph 8) had provided that the degree of authority, control or administration to be exercised by the Mandatory, not having been previously agreed upon by the Members of the League, shall be explicitly defined by the Council of the League of Nations. This passage talks about leadership and the key roles each person has.</w:t>
      </w:r>
    </w:p>
    <w:p>
      <w:pPr>
        <w:pStyle w:val="Normal"/>
        <w:shd w:fill="FFFFFF" w:val="clear"/>
        <w:spacing w:lineRule="auto" w:line="360"/>
        <w:ind w:hanging="720"/>
        <w:rPr>
          <w:rFonts w:ascii="Times New Roman" w:hAnsi="Times New Roman" w:eastAsia="Times New Roman" w:cs="Times New Roman"/>
          <w:color w:val="000000"/>
          <w:sz w:val="24"/>
          <w:szCs w:val="24"/>
          <w:lang w:val="en"/>
        </w:rPr>
      </w:pPr>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sz w:val="24"/>
            <w:szCs w:val="24"/>
            <w:lang w:val="en"/>
          </w:rPr>
          <w:t>http://www.enotes.com/history/q-and-a/what-was-atlantic-charter-289042</w:t>
        </w:r>
      </w:hyperlink>
    </w:p>
    <w:p>
      <w:pPr>
        <w:pStyle w:val="Normal"/>
        <w:shd w:fill="FFFFFF" w:val="clear"/>
        <w:spacing w:lineRule="auto" w:line="360"/>
        <w:ind w:firstLine="720"/>
        <w:rPr>
          <w:rFonts w:ascii="Times New Roman" w:hAnsi="Times New Roman" w:eastAsia="Times New Roman" w:cs="Times New Roman"/>
          <w:color w:val="000000"/>
          <w:sz w:val="24"/>
          <w:szCs w:val="24"/>
          <w:lang w:val="en"/>
        </w:rPr>
      </w:pPr>
      <w:r>
        <w:rPr>
          <w:rFonts w:cs="Times New Roman" w:ascii="Times New Roman" w:hAnsi="Times New Roman"/>
          <w:sz w:val="24"/>
          <w:szCs w:val="24"/>
        </w:rPr>
        <w:t>The Atlantic charter was mostly a list of peace objectives, which were agreed upon by U.S President Franklin D. Roosevelt, and British Prime Minister Winston Churchill. The objectives they had were put in place at the end of World War II, on august 14, 1941. The goals were mostly about Roosevelt’s four freedoms. An example of The charter was the lend –lease act which was a plan under which the united states would extend financial assistance to the allied powers for fighting the axis powers in world war II. The world leaders wanted to make it clear that their countries would not seek to gain from the outcome of the war. For both Britain and the United States they wanted a general security, which would ensure peace.</w:t>
      </w:r>
    </w:p>
    <w:p>
      <w:pPr>
        <w:pStyle w:val="Normal"/>
        <w:autoSpaceDE w:val="false"/>
        <w:snapToGrid w:val="false"/>
        <w:spacing w:lineRule="auto" w:line="36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autoSpaceDE w:val="false"/>
        <w:snapToGrid w:val="false"/>
        <w:spacing w:lineRule="auto" w:line="360"/>
        <w:rPr>
          <w:rFonts w:ascii="Times New Roman" w:hAnsi="Times New Roman" w:eastAsia="Times New Roman" w:cs="Times New Roman"/>
          <w:color w:val="000000"/>
          <w:sz w:val="24"/>
          <w:szCs w:val="24"/>
        </w:rPr>
      </w:pPr>
      <w:hyperlink r:id="rId5">
        <w:r>
          <w:rPr>
            <w:rStyle w:val="InternetLink"/>
            <w:rFonts w:eastAsia="Times New Roman" w:cs="Times New Roman" w:ascii="Times New Roman" w:hAnsi="Times New Roman"/>
            <w:sz w:val="24"/>
            <w:szCs w:val="24"/>
          </w:rPr>
          <w:t>http://www.loc.gov/rr/program/bib/ourdocs/federalist.html</w:t>
        </w:r>
      </w:hyperlink>
    </w:p>
    <w:p>
      <w:pPr>
        <w:pStyle w:val="Normal"/>
        <w:autoSpaceDE w:val="false"/>
        <w:snapToGrid w:val="false"/>
        <w:spacing w:lineRule="auto" w:line="36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ederalist Papers are considered one of the most important sources for interpreting and understanding the original intent of the Constitution. James Madison sent a copy of the first seven essays from the Federalist Papers to George Washington on November 18, 1787.  It was written by Alexander Hamilton, John Jay, and James Madison, the essays originally appeared anonymously in New York newspapers in 1787 and 1788. The Federalists Papers are a Group of five essays urging the citizens of New York to ratify the new United States Constitution. The first bound edition of the essays was published in 1788, but it was not until the 1818 edition published by the printer Jacob Gideon that the authors of each essay were identified by actual names.  </w:t>
      </w:r>
    </w:p>
    <w:p>
      <w:pPr>
        <w:pStyle w:val="Normal"/>
        <w:shd w:fill="FFFFFF" w:val="clear"/>
        <w:spacing w:lineRule="auto" w:line="36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     </w:t>
      </w:r>
      <w:hyperlink r:id="rId6">
        <w:r>
          <w:rPr>
            <w:rStyle w:val="InternetLink"/>
            <w:rFonts w:eastAsia="Times New Roman" w:cs="Times New Roman" w:ascii="Times New Roman" w:hAnsi="Times New Roman"/>
            <w:sz w:val="24"/>
            <w:szCs w:val="24"/>
            <w:lang w:val="en"/>
          </w:rPr>
          <w:t>http://ourdocuments.gov/doc.php?flash=true</w:t>
        </w:r>
      </w:hyperlink>
    </w:p>
    <w:p>
      <w:pPr>
        <w:pStyle w:val="Normal"/>
        <w:shd w:fill="FFFFFF" w:val="clear"/>
        <w:spacing w:lineRule="auto" w:line="360"/>
        <w:ind w:firstLine="72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The declaration by the United Nations pledged their governments to continue fighting together against Nazi Germany and Japan during the Second World War. The Declaration by United Nations then January 1 of 1942 concluded the United States of America, the United Kingdom of Great Britain and Northern Ireland, The Union of Soviet Socialists Republics, china, Australia, Belgium, Canada, Cuba, Czechoslovakia, Dominican Republic, El Salvador, Greece, Guatemala, Haiti, Honduras, India, Luxembourg, Netherlands, New Zealand, Nicaragua, Norway, Panama, Poland, South Africa, and Yugoslavia. They established this group to help maintain international peace security and to also achieve cooperation among nations on economic. The Declaration of United Nations was created after for example the League of Nation, which ceased its activities after it failed to prevent the Second World War. Thus we are now with the creation of the United N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valon.law.yale.edu/wwii/tehran.asp" TargetMode="External"/><Relationship Id="rId3" Type="http://schemas.openxmlformats.org/officeDocument/2006/relationships/hyperlink" Target="http://www.gwpda.org/1918p/sanremo.html" TargetMode="External"/><Relationship Id="rId4" Type="http://schemas.openxmlformats.org/officeDocument/2006/relationships/hyperlink" Target="http://www.enotes.com/history/q-and-a/what-was-atlantic-charter-289042" TargetMode="External"/><Relationship Id="rId5" Type="http://schemas.openxmlformats.org/officeDocument/2006/relationships/hyperlink" Target="http://www.loc.gov/rr/program/bib/ourdocs/federalist.html" TargetMode="External"/><Relationship Id="rId6" Type="http://schemas.openxmlformats.org/officeDocument/2006/relationships/hyperlink" Target="http://ourdocuments.gov/doc.php?flash=tru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4:54:00Z</dcterms:created>
  <dc:creator>Kamalei Correa</dc:creator>
  <dc:description/>
  <cp:keywords/>
  <dc:language>en-US</dc:language>
  <cp:lastModifiedBy>Kamalei Correa</cp:lastModifiedBy>
  <dcterms:modified xsi:type="dcterms:W3CDTF">2011-12-06T05:17:00Z</dcterms:modified>
  <cp:revision>1</cp:revision>
  <dc:subject/>
  <dc:title/>
</cp:coreProperties>
</file>